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1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Aeronautical Engineering, Chemical Engineering, Production Engineering, Mechatronics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simple harmonic motion?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the theory of forced vibrations, and obtain the condition for amplitude resonance.</w:t>
      </w:r>
    </w:p>
    <w:p>
      <w:pPr>
        <w:pStyle w:val="Normal"/>
        <w:ind w:left="720" w:hanging="540"/>
        <w:jc w:val="both"/>
        <w:rPr/>
      </w:pPr>
      <w:r>
        <w:rPr/>
        <w:t>c)</w:t>
        <w:tab/>
        <w:t xml:space="preserve">A body oscillates with simple harmonic motion according to the equation, </w:t>
      </w:r>
    </w:p>
    <w:p>
      <w:pPr>
        <w:pStyle w:val="Normal"/>
        <w:ind w:left="720" w:hanging="0"/>
        <w:jc w:val="both"/>
        <w:rPr/>
      </w:pPr>
      <w:r>
        <w:rPr/>
        <w:t>x = 8 cos [3</w:t>
      </w:r>
      <w:r>
        <w:rPr>
          <w:rFonts w:eastAsia="Symbol" w:cs="Symbol" w:ascii="Symbol" w:hAnsi="Symbol"/>
        </w:rPr>
        <w:t></w:t>
      </w:r>
      <w:r>
        <w:rPr/>
        <w:t>t+(</w:t>
      </w:r>
      <w:r>
        <w:rPr>
          <w:rFonts w:eastAsia="Symbol" w:cs="Symbol" w:ascii="Symbol" w:hAnsi="Symbol"/>
        </w:rPr>
        <w:t></w:t>
      </w:r>
      <w:r>
        <w:rPr/>
        <w:t>/3)] metres. What is  (i) the displacement  (ii) the velocity</w:t>
      </w:r>
    </w:p>
    <w:p>
      <w:pPr>
        <w:pStyle w:val="Normal"/>
        <w:ind w:left="720" w:hanging="0"/>
        <w:jc w:val="both"/>
        <w:rPr/>
      </w:pPr>
      <w:r>
        <w:rPr/>
        <w:t>(iii) the acceleration at the time t = 2 se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scribe the experimental procedure to find the radius of curvature of a </w:t>
      </w:r>
    </w:p>
    <w:p>
      <w:pPr>
        <w:pStyle w:val="Normal"/>
        <w:ind w:left="720" w:hanging="0"/>
        <w:jc w:val="both"/>
        <w:rPr/>
      </w:pPr>
      <w:r>
        <w:rPr/>
        <w:t>plano-convex lens by forming Newton’s r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methods to produce plane polarized ligh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in detail and explain spontaneous and stimulated emission of ligh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nd explain the working of a Ruby las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a method of determining the numerical aperture of an optical fib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Bragg’s law for X-ray diffraction in crys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n a beam of X-rays of wavelength 1.8 A.U., is incident on a crystal surface, the second order maximum is obtained at a glancing angle of 15</w:t>
      </w:r>
      <w:r>
        <w:rPr>
          <w:vertAlign w:val="superscript"/>
        </w:rPr>
        <w:t>o</w:t>
      </w:r>
      <w:r>
        <w:rPr/>
        <w:t>. Calculate the corresponding inter-planar spac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ketch the planes with Miller indices (123) and (221) in the case of a simple cubic crys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with suitable mathematical expressions, the Kronig Penney model for the energies of an electron in a me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ffect of a magnetic field on a super-condu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origin of spontaneous magnetization in ferro-magnets on the basis of spin-spin interaction. Explain magnetization curve on the basis of domain mov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the electric field intensity E in a material for which the electric susceptibility is 3.5 and the electric polarization is 2.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c/sq.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8255</wp:posOffset>
                </wp:positionH>
                <wp:positionV relativeFrom="paragraph">
                  <wp:posOffset>-80645</wp:posOffset>
                </wp:positionV>
                <wp:extent cx="1151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6.3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Code No.NR-10153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in detail, the terms  (i) dielectric constant</w:t>
        <w:tab/>
        <w:t xml:space="preserve">(ii) dielectric loss  and </w:t>
      </w:r>
    </w:p>
    <w:p>
      <w:pPr>
        <w:pStyle w:val="Normal"/>
        <w:ind w:left="720" w:hanging="720"/>
        <w:jc w:val="both"/>
        <w:rPr/>
      </w:pPr>
      <w:r>
        <w:rPr/>
        <w:tab/>
        <w:t>(iii) dielectric strengt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inguish between Ferro-electrics and Piezo-electr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0"/>
        <w:jc w:val="both"/>
        <w:rPr/>
      </w:pPr>
      <w:r>
        <w:rPr/>
        <w:t>(a) Colours of thin film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ewster’s la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ll effec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ude-Lorenz theory of electrical conduc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ebeck effect and Peltier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1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Aeronautical Engineering, Chemical Engineering, Production Engineering, Mechatronics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with examples the types of wa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an expression for the speed of sound waves in a gaseous medi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If a violin string is tuned to a certain note, by how much must the tension in the </w:t>
        <w:tab/>
        <w:t>string be increased if it is to emit a note of double the original frequen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State the difference between the ‘o-ray’ and ‘e-ray’ in the phenomenon of ‘double </w:t>
        <w:tab/>
        <w:t xml:space="preserve">refraction’ and hence explain how a beam of ‘circularly polarized light’ can be </w:t>
        <w:tab/>
        <w:t>obtain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thickness of a calcite crystal to act as a quarter wave plate for light </w:t>
        <w:tab/>
        <w:t xml:space="preserve">of wavelength 560 nm, if its refractive indices for the o-ray and the e-ray are </w:t>
        <w:tab/>
        <w:t>1.648 and 1.486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construction and working of a Ruby las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acceptance angle for an optical fiber? Show how it is related to </w:t>
        <w:tab/>
        <w:t>numerical aper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n detail the terms:        (i)   Space lattice</w:t>
        <w:tab/>
        <w:t>(ii) Unit cell</w:t>
        <w:tab/>
      </w:r>
    </w:p>
    <w:p>
      <w:pPr>
        <w:pStyle w:val="Normal"/>
        <w:jc w:val="both"/>
        <w:rPr/>
      </w:pPr>
      <w:r>
        <w:rPr/>
        <w:tab/>
        <w:t>(iii) Coordination number and  (iv)  Miller ind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the face centered cubic structure possesses maximum packing density </w:t>
        <w:tab/>
        <w:t>among cubic struc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raw the (112) and (120) planes, and the [112] and [120] directions of a simple </w:t>
        <w:tab/>
        <w:t>cubic crys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and discuss the salient features of free-electron theory of metals. Obtain </w:t>
        <w:tab/>
        <w:t>the expressions for Fermi energy and electronic specific he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a super-conductor and a normal metal, both maintained at </w:t>
        <w:tab/>
        <w:t>same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terms  (i) Magnetic induction</w:t>
        <w:tab/>
        <w:t>(ii) Magnetic susceptibility</w:t>
      </w:r>
    </w:p>
    <w:p>
      <w:pPr>
        <w:pStyle w:val="Normal"/>
        <w:jc w:val="both"/>
        <w:rPr/>
      </w:pPr>
      <w:r>
        <w:rPr/>
        <w:tab/>
        <w:t xml:space="preserve">(iii) Permeability of a medium and </w:t>
        <w:tab/>
        <w:t>(iv) Intensity of magnet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magnetic material has a magnetization of 3300 amp/m, and flux density of </w:t>
        <w:tab/>
        <w:t xml:space="preserve">0.0044 weber/sq.m.  Calculate the magnetizing force and the relative permeability </w:t>
        <w:tab/>
        <w:t>of the material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0655</wp:posOffset>
                </wp:positionH>
                <wp:positionV relativeFrom="paragraph">
                  <wp:posOffset>71755</wp:posOffset>
                </wp:positionV>
                <wp:extent cx="11518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6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NR-10153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What is meant by polarization of a dielectric material? Mention the different </w:t>
        <w:tab/>
        <w:t>mechanisms of polarization in a dielectri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ferroelectrics are different from ordinary dielectr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aunhoffer diffraction at a single sli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Type-I and Type-II superconducto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Holography and its applica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Bravais two-dimensional lattic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Hard and Soft magnetic materials.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1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Aeronautical Engineering, Chemical Engineering, Production Engineering, Mechatronics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rive the equation of motion for a damped harmonic oscillator under the action </w:t>
        <w:tab/>
        <w:t xml:space="preserve">of an external periodic force and hence obtain expression for amplitude of </w:t>
        <w:tab/>
        <w:t>vib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harmonic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and explain ‘diffraction of light’ by a plane gr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many lines per centimetre should be there on grating, for resolution of two </w:t>
        <w:tab/>
        <w:t>lines of wavelength 589 nm and 589.6 n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phenomenon of interference of polarized l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Obtain the equation for the equilibrium condition of absorption and emission of </w:t>
        <w:tab/>
        <w:t>radiation by atoms, and hence explain the term ‘Einstein’s coefficients’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, with suitable diagrams and equations, how a ray of light is propagated </w:t>
        <w:tab/>
        <w:t>in an optical fi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terms used in crystallography:</w:t>
      </w:r>
    </w:p>
    <w:p>
      <w:pPr>
        <w:pStyle w:val="Normal"/>
        <w:jc w:val="both"/>
        <w:rPr/>
      </w:pPr>
      <w:r>
        <w:rPr/>
        <w:tab/>
        <w:t>(i) Primitive cell</w:t>
        <w:tab/>
        <w:t xml:space="preserve">(ii) Lattice parameters   and </w:t>
        <w:tab/>
        <w:t>(iii) Packing fa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an expression for the interplanar spacing in the case of a cubic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Calculate the glancing angle of (110) plane of cubic crystal having axial length </w:t>
        <w:tab/>
        <w:t xml:space="preserve">0.26 nm corresponding to the second order diffraction maximum for the X-rays of </w:t>
        <w:tab/>
        <w:t>wavelength 0.065 n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meant by superconductivit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ype-I and Type-II superconducto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BCS theory of supercondu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State the difference between dia-magnetism, para-magnetism and </w:t>
      </w:r>
    </w:p>
    <w:p>
      <w:pPr>
        <w:pStyle w:val="Normal"/>
        <w:jc w:val="both"/>
        <w:rPr/>
      </w:pPr>
      <w:r>
        <w:rPr/>
        <w:tab/>
        <w:t>ferro-magnet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action of a magnetic field on an electronic orbit and hence derive an </w:t>
        <w:tab/>
        <w:t>expression for the susceptibility of a dia-magnetic speci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NR-10153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Discuss with suitable mathematical expressions, the motion of an electron in a </w:t>
        <w:tab/>
        <w:t>periodic potent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the above theory leads to the concepts of band structure of solids and </w:t>
        <w:tab/>
        <w:t>Brillouin Z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lours of thin film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Point defects in crystal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Piezoelectric material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Thermoelectric effect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Electric polarization.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1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Aeronautical Engineering, Chemical Engineering, Production Engineering, Mechatronics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terms (i) constructive interference and (ii) destructive interference, </w:t>
        <w:tab/>
        <w:t xml:space="preserve">and hence derive the conditions for the maxima and minima in the Young’s </w:t>
        <w:tab/>
        <w:t>experi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en the Young’s experiment was done with blue light of 436 nm, the distance </w:t>
        <w:tab/>
        <w:t xml:space="preserve">between two successive dark fringes was found to be 1.05 mm. If the distance </w:t>
        <w:tab/>
        <w:t xml:space="preserve">between the sources and the screen is 1.40 m, calculate the distance between the </w:t>
        <w:tab/>
        <w:t>two sl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in detail Fraunhofer diffraction at two sl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experimental procedure to find the wavelengths of spectral lines of </w:t>
        <w:tab/>
        <w:t>mercury, with the help of a transmission gr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construction and working of a He-Ne gas las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optical fibers are classified. Discuss their characteristic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Miller indices? Draw (111) and (110) planes in a cubic latt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edge and screw dislocations. Draw Burger’s circuit and slip planes for </w:t>
        <w:tab/>
        <w:t>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The Bragg angle for reflection, in the second order, from the (111) plane in a FCC </w:t>
        <w:tab/>
        <w:t>crystal is 19.2</w:t>
      </w:r>
      <w:r>
        <w:rPr>
          <w:vertAlign w:val="superscript"/>
        </w:rPr>
        <w:t>o</w:t>
      </w:r>
      <w:r>
        <w:rPr/>
        <w:t xml:space="preserve"> for an X-ray wavelength of 1.54 A.U. Compute the cube edge of </w:t>
        <w:tab/>
        <w:t>the unit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rive an expression for electrical conductivity of a metal on the basis of classical </w:t>
        <w:tab/>
        <w:t>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variation of electrical resistivity of a conductor with temperature and </w:t>
        <w:tab/>
        <w:t>alloy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Give an account of the phenomenon of superconductiv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a superconductor is termed as a perfect diamagnetic materia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wo practical applications of superconducting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s (i) dielectric displacement and (ii) relative dielectric const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(i) electronic polarization and    (ii) ionic polarization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5455</wp:posOffset>
                </wp:positionH>
                <wp:positionV relativeFrom="paragraph">
                  <wp:posOffset>26035</wp:posOffset>
                </wp:positionV>
                <wp:extent cx="11518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.0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NR-10153</w:t>
        <w:tab/>
        <w:tab/>
        <w:tab/>
        <w:tab/>
        <w:t>-2-</w:t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Damped S.H.M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Double refractio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Einstein’s coefficien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Bravais lattic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Hol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3:00:00Z</dcterms:created>
  <dc:creator>DE</dc:creator>
  <dc:description/>
  <dc:language>en-US</dc:language>
  <cp:lastModifiedBy>pavan</cp:lastModifiedBy>
  <dcterms:modified xsi:type="dcterms:W3CDTF">2003-10-21T13:48:00Z</dcterms:modified>
  <cp:revision>30</cp:revision>
  <dc:subject/>
  <dc:title/>
</cp:coreProperties>
</file>